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4 AL 10 DE SEPTIEM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850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9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William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ª. Marí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scatel Ital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3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9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2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103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992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9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9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RUEL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uropea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3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a Claud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TE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828"/>
        <w:gridCol w:w="911"/>
        <w:gridCol w:w="702"/>
        <w:gridCol w:w="791"/>
        <w:gridCol w:w="762"/>
        <w:gridCol w:w="762"/>
        <w:gridCol w:w="762"/>
        <w:gridCol w:w="793"/>
        <w:gridCol w:w="762"/>
        <w:gridCol w:w="762"/>
        <w:gridCol w:w="717"/>
      </w:tblGrid>
      <w:tr>
        <w:trPr>
          <w:trHeight w:val="23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9</w:t>
            </w:r>
          </w:p>
        </w:tc>
        <w:tc>
          <w:tcPr>
            <w:tcW w:w="71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9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1,5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1,5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1,5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1,5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1,5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1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4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5,5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1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5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6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7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7,0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59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22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3,53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9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05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83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45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45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0,9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91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91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-REPOLL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75,29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6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5,88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5,29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3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97 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62 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3,52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3,52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3,52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3,52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3,52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5,00 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9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6,00 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8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2,00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3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9-27T07:21:00Z</dcterms:modified>
  <cp:revision>3</cp:revision>
  <dc:subject/>
  <dc:title>BALANZA COMERCIAL AGROALIMENTARIA </dc:title>
</cp:coreProperties>
</file>